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HQ-4 – Lost Communications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ost Communications: If data-link is maintained but pilot to controlle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mmunications are lost, the aircraft will squawk 7600 and continue with the last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clearance. Land-line communications will be used between the pilot and ATC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23:32:00Z</dcterms:created>
  <dc:creator>Air Traffic Organization</dc:creator>
  <dc:description/>
  <cp:keywords/>
  <dc:language>en-US</dc:language>
  <cp:lastModifiedBy>Air Traffic Organization</cp:lastModifiedBy>
  <dcterms:modified xsi:type="dcterms:W3CDTF">2009-08-25T23:32:00Z</dcterms:modified>
  <cp:revision>2</cp:revision>
  <dc:subject/>
  <dc:title>AHQ-1</dc:title>
</cp:coreProperties>
</file>